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3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9.976.451,4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.749.983,4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6.135.863,5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1.12.2023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7.590.572,32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1. prosinca 2023. nije s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3. godine iznosi 19.976.451,41 €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Subtitle"/>
        <w:jc w:val="left"/>
        <w:rPr>
          <w:rFonts w:ascii="Times New Roman" w:hAnsi="Times New Roman" w:cs="Times New Roman"/>
          <w:lang w:val="hr-HR"/>
        </w:rPr>
      </w:pPr>
      <w:r>
        <w:rPr>
          <w:rFonts w:eastAsia="Calibri Light" w:cs="Calibri Light"/>
          <w:lang w:val="hr-HR"/>
        </w:rPr>
        <w:t xml:space="preserve">         </w:t>
      </w:r>
      <w:r>
        <w:rPr>
          <w:rFonts w:cs="Times New Roman" w:ascii="Times New Roman" w:hAnsi="Times New Roman"/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1. siječnja do 31. prosinca 2023. godine otplaćeno je 530.407,56 € glavnice i 156.455,91 €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Do 31. prosinca 2023. Sisačko-moslavačka županija iskoristila je 5.015.878,05 € kredita, konačan otplatni plan znati će se po iskorištenosti kredita. U razdoblju od 1. siječnja do 31. prosinca 2023., plaćena je kamata u iznosu 33.768,46 €. Kredit nije sjeo direktno na račun Sisačko-moslavačke županije već se fakture šalju u Banku na plaćanje koja na temelju njih plaća dobavljače. Od 1. siječnja  do 31. prosinca 2023. napravljen je povrat u glavnicu kredita 1.754.953,49 € temeljem odobrenih i isplaćenih ZNS-ova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očan otplatni plan će se znati nakon isteka roka korištenja kredi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razdoblju 1. siječnja do 31. prosinca 2023. napravljen je povrat poreza u iznosu 440.011,98 €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>Stanje obveza za vrijednosne papire, kredite i zajmove na dan 31. prosinca 2023. godine iznosi  17.590.752,32 €</w:t>
      </w:r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A BOLNICA DR. IVO PEDIŠIĆ</w:t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Dana 24. srpnja 2020. godine otplaćen je preostali iznos glavnice u iznosu 13.561.603,15 kuna Raiffeisenbank Austria d.d. za </w:t>
      </w:r>
      <w:bookmarkStart w:id="0" w:name="_Hlk78190381"/>
      <w:r>
        <w:rPr>
          <w:color w:val="000000"/>
          <w:lang w:val="hr-HR"/>
        </w:rPr>
        <w:t>rekonstrukciju zgrade Ginekologije</w:t>
      </w:r>
      <w:bookmarkEnd w:id="0"/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Temeljem Odluke Županijske skupštine o davanju suglasnosti Općoj bolnici „Dr. Ivo Pedišić“Sisak za refinanciranje dugoročnog kredita („Službeni glasnik Sisačko-moslavačke županije“, broj 20/20) refinanciran je kredit kod Raiffeisenbank Austria d.d. za rekonstrukciju zgrade Ginekologije putem dugoročnog kredita kod Otp banke Hrvatska d.d.  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U razdoblju 1. siječanj do 31. prosinca 2023. otplaćeno 239.663,64 € glavnice i  50.070,57 € kam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 Opća bolnica „Dr. Ivo Pedišić“ Sisak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KAMATA 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3.276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9.845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6.418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.991,3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emeljem Odluke Županijske skupštine o davanju suglasnosti Općoj bolnici „Dr. Ivo Pedišić“Sisak za preuzimanje obveza na teret sredstava za decentralizirane funkcije za zdravstvene funkcije za zdravstvene ustanove Sisačko-moslavačke županije u razdoblju od 2022. do 2026. godine („Službeni glasnik Sisačko-moslavačke županije“, broj 17/21) zaključen je Ugovor o dugoročnom kreditu između OTP banke d.d. i Opće bolnice „Dr. Ivo Pedišić“ Sisak za financiranje dovršetka Rekonstrukcije bolničkog kompleksa i uspostave objedinjenog hitnog bolničkog prijema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  <w:gridCol w:w="3118"/>
      </w:tblGrid>
      <w:tr>
        <w:trPr>
          <w:trHeight w:val="9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001,1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8,7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649,5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631,0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31,9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8.631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2.649,0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6.631,4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0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4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.000,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8.648,5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0.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.606.369,35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Ukupna otplata od 2022. godine do 2036. godine glavnice plus kamate iznosi 17.606.369,35 kuna.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nja do 31. prosinca 2023. godine otplaćeno 21.235,70 € kam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</w:t>
      </w:r>
      <w:r>
        <w:rPr>
          <w:color w:val="000000"/>
          <w:lang w:eastAsia="hr-HR"/>
        </w:rPr>
        <w:t>71.553,84</w:t>
      </w:r>
      <w:r>
        <w:rPr>
          <w:lang w:val="hr-HR"/>
        </w:rPr>
        <w:t xml:space="preserve"> €</w:t>
      </w:r>
      <w:r>
        <w:rPr>
          <w:color w:val="000000"/>
        </w:rPr>
        <w:t xml:space="preserve"> </w:t>
      </w:r>
      <w:r>
        <w:rPr>
          <w:lang w:val="hr-HR"/>
        </w:rPr>
        <w:t xml:space="preserve">glavnice  i </w:t>
      </w:r>
      <w:r>
        <w:rPr>
          <w:color w:val="000000"/>
          <w:lang w:eastAsia="hr-HR"/>
        </w:rPr>
        <w:t>9.253,64 €</w:t>
      </w:r>
      <w:r>
        <w:rPr>
          <w:lang w:val="hr-HR"/>
        </w:rPr>
        <w:t xml:space="preserve">  kamata u razdoblju 1. siječnja do 31. prosinca 2023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A BOLNICA DR. IVO PEDIŠIĆ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pća bolnica „Dr.Ivo Pedišić“ Sisak se kreditno zadužila temeljem Odluke o davanju suglasnosti Općoj bolnica „Dr.Ivo Pedišić“ Sisak za dugoročno zaduženje („Službeni glasnik Sisačko-moslavačke županije“, broj 29/18) za projekt izgradnje i opremanja Središnjeg paviljon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 banka d.d., Zada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0.000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% godišnje, fiksna za cijelo vrijeme trajanja kredi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godina u 180 mjesečnih rat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80"/>
        <w:gridCol w:w="2860"/>
      </w:tblGrid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.610,6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.213,3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.884,32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275,77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881,6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217,6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940,8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49,8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17,6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2.222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61,7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.000,00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1.759,3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anj do 31. prosinca 2023. otplaćeno 353.927,52 € glavnice i 87.581,70 € kamat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Dom zdravlja Sisak se kreditno zadužio temeljem Odluke o davanju suglasnosti Domu zdravlja </w:t>
      </w:r>
      <w:r>
        <w:rPr/>
        <w:t>Sisak za dugoročno zaduženje („Službeni glasnik Sisačko-moslavačke županije“, broj 36/18) za Projekt energetske obnove zgrade Doma zdravlja Sisa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7.638,6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0"/>
        <w:gridCol w:w="2860"/>
      </w:tblGrid>
      <w:tr>
        <w:trPr>
          <w:trHeight w:val="3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- EUR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- EUR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60,6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0,10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3,64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9,4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40,7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34,35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1,0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color w:val="000000"/>
          <w:lang w:val="en-US"/>
        </w:rPr>
        <w:t>Kredit za energetsku obnove zgrade na adresi Sisak, kralja Tomislava 1 – na snazi je moratorij, do 31.12.2023. isplaćeno 0,00 € glavnica i kamata, moratorij do 30.11.2023.</w:t>
      </w:r>
    </w:p>
    <w:p>
      <w:pPr>
        <w:pStyle w:val="Normal"/>
        <w:jc w:val="both"/>
        <w:rPr>
          <w:b/>
          <w:b/>
          <w:highlight w:val="yellow"/>
          <w:lang w:val="hr-HR"/>
        </w:rPr>
      </w:pPr>
      <w:r>
        <w:rPr>
          <w:b/>
          <w:highlight w:val="yellow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PETRI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Dom zdravlja Petrinja se kreditno zadužio temeljem Odluke o davanju suglasnosti Domu zdravlja Petrinja za dugoročno zaduženje („Službeni glasnik Sisačko-moslavačke županije“, broj 36/18) za Projek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Energetske obnove zgrade Sisačko-moslavačke županije, Doma zdravlja Petrinja, na adresi Ulica Radoslava Lopašića 1a, 1b i 1c, Petrinja</w:t>
      </w:r>
    </w:p>
    <w:p>
      <w:pPr>
        <w:pStyle w:val="Normal"/>
        <w:jc w:val="both"/>
        <w:rPr/>
      </w:pPr>
      <w:r>
        <w:rPr>
          <w:lang w:val="hr-HR"/>
        </w:rPr>
        <w:t>2. . Energetske obnove zgrade Doma zdravlja Petrinja, Ispostava Glina na adresi Vukovarska</w:t>
      </w:r>
      <w:r>
        <w:rPr/>
        <w:t xml:space="preserve"> 41, Glin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67.799,0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3. godine otplaćeno je 0,00 € kamata i glavnice, moratorij do 31.10.2023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3. godine otplaćeno je 9.491,79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3. godine otplaćeno je 434,82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93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3. godine otplaćeno je 3.607,59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5:00Z</dcterms:created>
  <dc:creator>karakasb</dc:creator>
  <dc:description/>
  <cp:keywords/>
  <dc:language>en-US</dc:language>
  <cp:lastModifiedBy>Marijana Klobučar Bobetko</cp:lastModifiedBy>
  <cp:lastPrinted>2022-08-29T14:12:00Z</cp:lastPrinted>
  <dcterms:modified xsi:type="dcterms:W3CDTF">2024-04-04T07:26:00Z</dcterms:modified>
  <cp:revision>18</cp:revision>
  <dc:subject/>
  <dc:title>I Z V J E Š T A J</dc:title>
</cp:coreProperties>
</file>